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二次</w:t>
      </w:r>
      <w:r>
        <w:rPr>
          <w:rFonts w:ascii="黑体" w:hAnsi="黑体" w:cs="黑体" w:eastAsia="黑体"/>
          <w:sz w:val="32"/>
          <w:szCs w:val="28"/>
        </w:rPr>
        <w:t>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eastAsia="宋体" w:cs="宋体"/>
          <w:b/>
          <w:b/>
          <w:bCs/>
          <w:color w:val="FF000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>应聘岗位：                           应聘时间：              身份证号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语等级证书成绩单编号</w:t>
            </w:r>
          </w:p>
        </w:tc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91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5-10-29T00:11:59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I1YmJkNGU1MjdhZjU0ZDViYjIzZGE0MDQ0ZTM5Y2UiLCJ1c2VySWQiOiI2MjkyMDg5MzUifQ==</vt:lpwstr>
  </property>
  <property fmtid="{D5CDD505-2E9C-101B-9397-08002B2CF9AE}" pid="5" name="commondata">
    <vt:lpwstr>commondata</vt:lpwstr>
  </property>
</Properties>
</file>